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NIMÁTOŘI 2010-2012</w:t>
      </w:r>
    </w:p>
    <w:p>
      <w:pPr>
        <w:pStyle w:val="Normal"/>
        <w:spacing w:lineRule="auto" w:line="360"/>
        <w:jc w:val="center"/>
        <w:rPr/>
      </w:pPr>
      <w:r>
        <w:rPr/>
        <w:t>Marie Waloszková</w:t>
      </w:r>
    </w:p>
    <w:p>
      <w:pPr>
        <w:pStyle w:val="Normal"/>
        <w:spacing w:lineRule="auto" w:line="360"/>
        <w:jc w:val="center"/>
        <w:rPr>
          <w:b/>
          <w:b/>
        </w:rPr>
      </w:pPr>
      <w:r>
        <w:rPr>
          <w:b/>
        </w:rPr>
        <w:t>VÝZNAM DUCHOVNÍ ČETBY V ŽIVOTĚ KŘESŤANA</w:t>
      </w:r>
    </w:p>
    <w:p>
      <w:pPr>
        <w:pStyle w:val="Normal"/>
        <w:spacing w:lineRule="auto" w:line="360"/>
        <w:jc w:val="both"/>
        <w:rPr>
          <w:b/>
          <w:b/>
        </w:rPr>
      </w:pPr>
      <w:r>
        <w:rPr>
          <w:b/>
        </w:rPr>
      </w:r>
    </w:p>
    <w:p>
      <w:pPr>
        <w:pStyle w:val="Normal"/>
        <w:spacing w:lineRule="auto" w:line="360"/>
        <w:jc w:val="both"/>
        <w:rPr>
          <w:b/>
          <w:b/>
        </w:rPr>
      </w:pPr>
      <w:r>
        <w:rPr>
          <w:b/>
        </w:rPr>
        <w:t>Úvodní modlitba:</w:t>
      </w:r>
    </w:p>
    <w:p>
      <w:pPr>
        <w:pStyle w:val="Normal"/>
        <w:spacing w:lineRule="auto" w:line="360"/>
        <w:jc w:val="both"/>
        <w:rPr/>
      </w:pPr>
      <w:r>
        <w:rPr/>
        <w:t>Pane Ježíši, děkujeme ti za další tvůj den, který jsi nám dal možnost prožít. Děkujeme ti za to, že tady můžeme být zase spolu a prožít nějaký čas s tebou i se sebou navzájem. Pomoz nám více poznat sebe i tebe a prosíme, kéž nám k tomu pomůže i dnešní téma. Dej nám otevřená srdce, abychom neposlouchali jenom ušima, ale aby se nám to, co uslyšíme, vrylo do srdce</w:t>
      </w:r>
      <w:r>
        <w:rPr/>
        <w:br w:type="textWrapping" w:clear="all"/>
      </w:r>
      <w:r>
        <w:rPr/>
        <w:t xml:space="preserve">a dalo nám to energii na naši pouti do nebe. Amen. </w:t>
      </w:r>
    </w:p>
    <w:p>
      <w:pPr>
        <w:pStyle w:val="Normal"/>
        <w:spacing w:lineRule="auto" w:line="360"/>
        <w:jc w:val="both"/>
        <w:rPr/>
      </w:pPr>
      <w:r>
        <w:rPr/>
        <w:t>(Díky, prosby, Otče náš, písnička…)</w:t>
      </w:r>
    </w:p>
    <w:p>
      <w:pPr>
        <w:pStyle w:val="Normal"/>
        <w:spacing w:lineRule="auto" w:line="360"/>
        <w:jc w:val="both"/>
        <w:rPr/>
      </w:pPr>
      <w:r>
        <w:rPr/>
      </w:r>
    </w:p>
    <w:p>
      <w:pPr>
        <w:pStyle w:val="Normal"/>
        <w:spacing w:lineRule="auto" w:line="360"/>
        <w:jc w:val="both"/>
        <w:rPr>
          <w:b/>
          <w:b/>
        </w:rPr>
      </w:pPr>
      <w:r>
        <w:rPr>
          <w:b/>
        </w:rPr>
        <w:t>Hra:</w:t>
      </w:r>
    </w:p>
    <w:p>
      <w:pPr>
        <w:pStyle w:val="Normal"/>
        <w:spacing w:lineRule="auto" w:line="360"/>
        <w:jc w:val="both"/>
        <w:rPr/>
      </w:pPr>
      <w:r>
        <w:rPr/>
        <w:t>Cílem je uvést téma: aby děcka našly „poklad“ (Bible, Youcat…) a uhodly téma spolča, případně aspoň jeho zaměření.</w:t>
      </w:r>
    </w:p>
    <w:p>
      <w:pPr>
        <w:pStyle w:val="Normal"/>
        <w:spacing w:lineRule="auto" w:line="360"/>
        <w:jc w:val="both"/>
        <w:rPr/>
      </w:pPr>
      <w:r>
        <w:rPr/>
        <w:t>Je možné hrát uvnitř i venku, lepší je varianta v terénu. Děcka se rozdělí do nejméně dvou skupin (počet skupin a členů v nich záleží na počtu lidí) a budou hledat dva druhy informací: indicie (např. brýle, petrolejová lampa, záložka, úryvek z Bible, klečící človíček) a údaje</w:t>
      </w:r>
      <w:r>
        <w:rPr/>
        <w:br w:type="textWrapping" w:clear="all"/>
      </w:r>
      <w:r>
        <w:rPr/>
        <w:t>o lokaci pokladu (např. 3 stromy, hustá tráva, temná skříň, 20 kroků odtud). Indicií</w:t>
      </w:r>
      <w:r>
        <w:rPr/>
        <w:br w:type="textWrapping" w:clear="all"/>
      </w:r>
      <w:r>
        <w:rPr/>
        <w:t>i směrovek přiměřeně. Když je poklad objeven, hledání končí, skupiny jdou k vedoucímu</w:t>
      </w:r>
      <w:r>
        <w:rPr/>
        <w:br w:type="textWrapping" w:clear="all"/>
      </w:r>
      <w:r>
        <w:rPr/>
        <w:t xml:space="preserve">a řeknou mu, jaké si myslí, že je dnes téma. Vyhrává skupina, která našla poklad (je na ní, jestli dá vědět ostatním, co našli: tím by jim pomohli v hádání), druhá je ta, která uhodne téma. </w:t>
      </w:r>
    </w:p>
    <w:p>
      <w:pPr>
        <w:pStyle w:val="Normal"/>
        <w:spacing w:lineRule="auto" w:line="360"/>
        <w:jc w:val="both"/>
        <w:rPr/>
      </w:pPr>
      <w:r>
        <w:rPr/>
        <w:t xml:space="preserve">Je možné přidat indispozice jako svázání kotníků všech členů, nebo že každý člen bude indisponován jinak (zavázané oči, svázané ruce za zády, nesmí mluvit…). </w:t>
      </w:r>
    </w:p>
    <w:p>
      <w:pPr>
        <w:pStyle w:val="Normal"/>
        <w:spacing w:lineRule="auto" w:line="360"/>
        <w:jc w:val="both"/>
        <w:rPr/>
      </w:pPr>
      <w:r>
        <w:rPr/>
      </w:r>
    </w:p>
    <w:p>
      <w:pPr>
        <w:pStyle w:val="Normal"/>
        <w:spacing w:lineRule="auto" w:line="360"/>
        <w:jc w:val="both"/>
        <w:rPr>
          <w:b/>
          <w:b/>
        </w:rPr>
      </w:pPr>
      <w:r>
        <w:rPr>
          <w:b/>
        </w:rPr>
        <w:t>Téma:</w:t>
      </w:r>
    </w:p>
    <w:p>
      <w:pPr>
        <w:pStyle w:val="Normal"/>
        <w:spacing w:lineRule="auto" w:line="360"/>
        <w:jc w:val="both"/>
        <w:rPr/>
      </w:pPr>
      <w:r>
        <w:rPr/>
        <w:t xml:space="preserve">Když se řekne „duchovní četba,“ co si představíš? (možnost brainstormingu :) ) Zní to dost neosobně a možná až děsivě, ale co se za tím skrývá? A co to vlastně je? </w:t>
      </w:r>
    </w:p>
    <w:p>
      <w:pPr>
        <w:pStyle w:val="Normal"/>
        <w:spacing w:lineRule="auto" w:line="360"/>
        <w:jc w:val="both"/>
        <w:rPr/>
      </w:pPr>
      <w:r>
        <w:rPr/>
        <w:t>Nevím, jestli existuje přesná definice duchovní četby nebo její konkrétní vymezení, co se ještě jako duchovní počítá a co už ne, ale popsala bych ji jako četbu, ve které se objevuje Bůh. Buď přímo, že se v knize např. píše, jak pracovat na své modlitbě, nebo jak Bůh působí v životě nějakého člověka, anebo se v ní Bůh objevuje nepřímo tím, že je třeba schovaný v podtextu nějakého příběhu a nemusí být vůbec zmíněný. Jako duchovní četba se počítají i takové knihy, které se sice duchovní stránkou člověka zabývají, ale od Boha odvádějí: knihy</w:t>
      </w:r>
      <w:r>
        <w:rPr/>
        <w:br w:type="textWrapping" w:clear="all"/>
      </w:r>
      <w:r>
        <w:rPr/>
        <w:t xml:space="preserve">o nejrůznějších formách okultismu, nebo o jiných filozofiích (např. východní náboženství). Člověk musí být obezřetný i tady. Knih i časopisů s duchovní tematikou je spousta. Je to dobře, protože tak si každý může vybrat formu a typ, které mu nejlépe vyhovují. </w:t>
      </w:r>
    </w:p>
    <w:p>
      <w:pPr>
        <w:pStyle w:val="Normal"/>
        <w:spacing w:lineRule="auto" w:line="360"/>
        <w:jc w:val="both"/>
        <w:rPr/>
      </w:pPr>
      <w:r>
        <w:rPr>
          <w:i/>
        </w:rPr>
        <w:t xml:space="preserve">A proč by měl křesťan duchovní literaturu číst? </w:t>
      </w:r>
      <w:r>
        <w:rPr/>
        <w:t>(další možnost brainstormingu) Proto, aby „nakrmil“ svou duši. Jako tělo potřebuje posilu v jídle, tak posilu potřebuje i duše, jinak bude chřadnout. Podobně jako tělo roste, když dostává živiny, tak tím, že „krmíme“ svou duši, roste i ona. Když to křesťan myslí s vírou vážně, je nutné, aby o ni pečoval, jinak zakrní.</w:t>
      </w:r>
      <w:r>
        <w:rPr/>
        <w:br w:type="textWrapping" w:clear="all"/>
      </w:r>
      <w:r>
        <w:rPr/>
        <w:t>To je význam duchovní četby pro osobní život křesťana. Další, a stejně důležitý, je její význam vzhledem k druhým lidem. Křesťan musí být vzdělaný, aby svou víru dokázal obhájit před nevěřícími kamarády nebo v hospodských debatách. Nevěřící člověk kolikrát přemýšlí</w:t>
      </w:r>
      <w:r>
        <w:rPr/>
        <w:br w:type="textWrapping" w:clear="all"/>
      </w:r>
      <w:r>
        <w:rPr/>
        <w:t>o podstatě víry a o Bohu více než my křesťané, možná ho i k víře něco táhne, ale má pochybnosti a ty na nás vypálí, protože chce vědět smysl toho, proč věříme zrovna v to. Jindy zase může úplně nesouhlasit s křesťanskou naukou, ale chce, abychom si sami před sebou dokázali víru obhájit. Čtení duchovních knih nám pomáhá v utvrzování našich názorů, případně k jejich formování, a to je důležité i v rozmluvách s věřícími, např. v diskusích</w:t>
      </w:r>
      <w:r>
        <w:rPr/>
        <w:br w:type="textWrapping" w:clear="all"/>
      </w:r>
      <w:r>
        <w:rPr/>
        <w:t xml:space="preserve">na spolču, protože ani tam se nemusíme na dané věci shodnout: ať už je to diskuse na nějaké ožehavé téma, kdy každý může mít jiný názor (třeba celibát – ano, nebo ne?), nebo když bychom rádi mladší členy přesvědčili o správnosti křesťanských hodnot (proč je dobré počkat se sexem do manželství, aj.). V knize často najdeme něco, co víme, tušíme nebo máme v podvědomí, zformulované tak, jak bychom to sami nedokázali vyjádřit, a to nám může pomoct, když chceme tuto věc předávat dál. Je tedy dobré číst duchovní knihy nejen pro své osobní rozvíjení, ale i proto, abych obstál jako dobrý křesťan před druhými.  </w:t>
      </w:r>
    </w:p>
    <w:p>
      <w:pPr>
        <w:pStyle w:val="Normal"/>
        <w:spacing w:lineRule="auto" w:line="360"/>
        <w:jc w:val="both"/>
        <w:rPr/>
      </w:pPr>
      <w:r>
        <w:rPr>
          <w:i/>
        </w:rPr>
        <w:t xml:space="preserve">Co číst? </w:t>
      </w:r>
      <w:r>
        <w:rPr/>
        <w:t>Každý člověk je jiný, a proto každému vyhovuje něco jiného. Záleží taky na věku. Je z čeho vybírat a je v pořádku, když narazíme na knihu, která nám úplně nesedí. Pomoct může doporučení někoho známého, ale co se líbí jemu, nemusí oslovit nás. Může nám takhle projít rukama několik knih, které nás neobohatí, ale důležité je nenechat se odradit. Protože je hodně různých knížek dotýkajících se Boha a duchovního života, rozdělím je do několika kategorií pro lepší orientaci a ke každé uvedu pár příkladů:</w:t>
      </w:r>
    </w:p>
    <w:p>
      <w:pPr>
        <w:pStyle w:val="Normal"/>
        <w:numPr>
          <w:ilvl w:val="0"/>
          <w:numId w:val="1"/>
        </w:numPr>
        <w:spacing w:lineRule="auto" w:line="360"/>
        <w:jc w:val="both"/>
        <w:rPr/>
      </w:pPr>
      <w:r>
        <w:rPr>
          <w:u w:val="single"/>
        </w:rPr>
        <w:t>„</w:t>
      </w:r>
      <w:r>
        <w:rPr>
          <w:u w:val="single"/>
        </w:rPr>
        <w:t>Knížky s nenásilnou formou pro děcka:“</w:t>
      </w:r>
      <w:r>
        <w:rPr/>
        <w:t xml:space="preserve"> příběhy pro děti o dětech z prostředí jejich rodiny, vztahů ve škole nebo mezi kamarády – není to vyloženě duchovní četba,</w:t>
      </w:r>
      <w:r>
        <w:rPr/>
        <w:br w:type="textWrapping" w:clear="all"/>
      </w:r>
      <w:r>
        <w:rPr/>
        <w:t xml:space="preserve">ale díky ní děti poznávají správné hodnoty a získávají vzory. </w:t>
      </w:r>
      <w:r>
        <w:rPr>
          <w:i/>
        </w:rPr>
        <w:t>Knížky od Josefa Janšty, Kája Mařík…</w:t>
      </w:r>
    </w:p>
    <w:p>
      <w:pPr>
        <w:pStyle w:val="Normal"/>
        <w:numPr>
          <w:ilvl w:val="0"/>
          <w:numId w:val="1"/>
        </w:numPr>
        <w:spacing w:lineRule="auto" w:line="360"/>
        <w:jc w:val="both"/>
        <w:rPr/>
      </w:pPr>
      <w:r>
        <w:rPr>
          <w:u w:val="single"/>
        </w:rPr>
        <w:t>Knihy se „skrytým“ poselstvím:</w:t>
      </w:r>
      <w:r>
        <w:rPr/>
        <w:t xml:space="preserve"> světové bestsellery, které jsou známé především svým příběhem, ten ale nese hlubokou myšlenku. Toto poselství může být více, nebo méně skryté. </w:t>
      </w:r>
      <w:r>
        <w:rPr>
          <w:i/>
        </w:rPr>
        <w:t>Letopisy Narnie, Pán prstenů.</w:t>
      </w:r>
    </w:p>
    <w:p>
      <w:pPr>
        <w:pStyle w:val="Normal"/>
        <w:numPr>
          <w:ilvl w:val="0"/>
          <w:numId w:val="1"/>
        </w:numPr>
        <w:spacing w:lineRule="auto" w:line="360"/>
        <w:jc w:val="both"/>
        <w:rPr/>
      </w:pPr>
      <w:r>
        <w:rPr>
          <w:u w:val="single"/>
        </w:rPr>
        <w:t>Příběhy lidí změněných Bohem, lidí, kteří byli Bohu blízko:</w:t>
      </w:r>
      <w:r>
        <w:rPr/>
        <w:t xml:space="preserve"> životopisy, svědectví... – pro povzbuzení pro náš život z víry, naději, a abychom si uvědomili, jak je Bůh mocný. </w:t>
      </w:r>
      <w:r>
        <w:rPr>
          <w:i/>
        </w:rPr>
        <w:t xml:space="preserve">Nick Vujicic: Život bez hranic </w:t>
      </w:r>
      <w:r>
        <w:rPr/>
        <w:t xml:space="preserve">(člověk, který nemá ruce a jenom kousek jedné nohy, ale žije šťastným a plnohodnotným životem), </w:t>
      </w:r>
      <w:r>
        <w:rPr>
          <w:i/>
        </w:rPr>
        <w:t xml:space="preserve">Řekla ano – mučednice v džínách </w:t>
      </w:r>
      <w:r>
        <w:rPr/>
        <w:t xml:space="preserve">(o holce, kterou zastřelili při masakru na střední škole v USA za to, že řekla, že věří v Boha), </w:t>
      </w:r>
      <w:r>
        <w:rPr>
          <w:i/>
        </w:rPr>
        <w:t>Gloria Polo: Stála jsem u brány nebe a pekla</w:t>
      </w:r>
      <w:r>
        <w:rPr/>
        <w:t xml:space="preserve"> (nevěřící doktorka, kterou zasáhl blesk /a nejvíc jí spálil ty partie, na kterých si nejvíce zakládala/ a které Bůh ukázal nebe i peklo, aby se obrátila), </w:t>
      </w:r>
      <w:r>
        <w:rPr>
          <w:i/>
        </w:rPr>
        <w:t>příběhy kněží vězněných za komunismu</w:t>
      </w:r>
      <w:r>
        <w:rPr/>
        <w:t>…</w:t>
      </w:r>
    </w:p>
    <w:p>
      <w:pPr>
        <w:pStyle w:val="Normal"/>
        <w:numPr>
          <w:ilvl w:val="0"/>
          <w:numId w:val="1"/>
        </w:numPr>
        <w:spacing w:lineRule="auto" w:line="360"/>
        <w:jc w:val="both"/>
        <w:rPr/>
      </w:pPr>
      <w:r>
        <w:rPr>
          <w:u w:val="single"/>
        </w:rPr>
        <w:t>Knihy pro rozvoj osobnosti a osobního vztahu k Bohu:</w:t>
      </w:r>
      <w:r>
        <w:rPr/>
        <w:t xml:space="preserve"> </w:t>
      </w:r>
      <w:r>
        <w:rPr>
          <w:i/>
        </w:rPr>
        <w:t xml:space="preserve">Rebecca St. James: 40 dní s Bohem </w:t>
      </w:r>
      <w:r>
        <w:rPr/>
        <w:t xml:space="preserve">(na každý den je jedno krátké téma, k tomu úryvek z Bible i souřadnice, aby člověk otevřel Písmo a aktivně hledal i sám, a ještě otázky k zamyšlení nad vlastním životem – ta mi hodně pomohla), </w:t>
      </w:r>
      <w:r>
        <w:rPr>
          <w:i/>
        </w:rPr>
        <w:t xml:space="preserve">Crash test – narazit na Boží lásku, </w:t>
      </w:r>
      <w:r>
        <w:rPr>
          <w:b/>
          <w:i/>
        </w:rPr>
        <w:t>Robiť ťažké veci</w:t>
      </w:r>
      <w:r>
        <w:rPr>
          <w:i/>
        </w:rPr>
        <w:t xml:space="preserve"> </w:t>
      </w:r>
      <w:r>
        <w:rPr/>
        <w:t>(opravdu výborná knížka pro každého /nejen/ teenagera; zatím jenom ve slovenštině).</w:t>
      </w:r>
    </w:p>
    <w:p>
      <w:pPr>
        <w:pStyle w:val="Normal"/>
        <w:numPr>
          <w:ilvl w:val="1"/>
          <w:numId w:val="1"/>
        </w:numPr>
        <w:spacing w:lineRule="auto" w:line="360"/>
        <w:jc w:val="both"/>
        <w:rPr/>
      </w:pPr>
      <w:r>
        <w:rPr>
          <w:u w:val="single"/>
        </w:rPr>
        <w:t>Tematické knihy,</w:t>
      </w:r>
      <w:r>
        <w:rPr/>
        <w:t xml:space="preserve"> např. o chození z křesťanského pohledu, o čistotě (</w:t>
      </w:r>
      <w:r>
        <w:rPr>
          <w:i/>
        </w:rPr>
        <w:t>cokoli od Joshuy Harrise /S nikým nechodím a nejsem cvok, Ani ň, My dva spolu/, Čekej na mě od Rebeccy St. James…</w:t>
      </w:r>
      <w:r>
        <w:rPr/>
        <w:t>), jak vést spolčo (někdy i s tématy), o výchově</w:t>
      </w:r>
      <w:r>
        <w:rPr/>
        <w:br w:type="textWrapping" w:clear="all"/>
      </w:r>
      <w:r>
        <w:rPr/>
        <w:t xml:space="preserve">a sourozeneckých vztazích… </w:t>
      </w:r>
    </w:p>
    <w:p>
      <w:pPr>
        <w:pStyle w:val="Normal"/>
        <w:numPr>
          <w:ilvl w:val="0"/>
          <w:numId w:val="1"/>
        </w:numPr>
        <w:spacing w:lineRule="auto" w:line="360"/>
        <w:jc w:val="both"/>
        <w:rPr/>
      </w:pPr>
      <w:r>
        <w:rPr>
          <w:u w:val="single"/>
        </w:rPr>
        <w:t>Hluboké duchovní knížky:</w:t>
      </w:r>
      <w:r>
        <w:rPr/>
        <w:t xml:space="preserve"> jsou těžší: člověk u nich musí přemýšlet a při čtení dávat pozor. Není to oddychová četba, a proto není dobré něco takového číst, když je člověk unavený po práci nebo před spaním. Když už si ale na ně vyhradí čas, stojí to za to, protože tím, že dokáží zasáhnout hlubiny, více povzbuzují ke změně a ke skutečnému uplatnění v životě křesťana. Patří sem autoři jako </w:t>
      </w:r>
      <w:r>
        <w:rPr>
          <w:i/>
        </w:rPr>
        <w:t xml:space="preserve">Vojtěch Kodet, Kateřina Lachmanová, Anselm Grün, Jacques Philippe, C. S. Lewis: K jádru křesťanství </w:t>
      </w:r>
      <w:r>
        <w:rPr/>
        <w:t>a další.</w:t>
      </w:r>
    </w:p>
    <w:p>
      <w:pPr>
        <w:pStyle w:val="Normal"/>
        <w:numPr>
          <w:ilvl w:val="0"/>
          <w:numId w:val="1"/>
        </w:numPr>
        <w:spacing w:lineRule="auto" w:line="360"/>
        <w:jc w:val="both"/>
        <w:rPr/>
      </w:pPr>
      <w:r>
        <w:rPr>
          <w:u w:val="single"/>
        </w:rPr>
        <w:t>Příběhy pro povzbuzení:</w:t>
      </w:r>
      <w:r>
        <w:rPr/>
        <w:t xml:space="preserve"> většinou krátké, z každodenního života… Jejich výhodou je, že i když jsou krátké, nesou nějakou myšlenku, která může člověka obohatit, i když má jenom tu chvilku času na jeden příběh. </w:t>
      </w:r>
      <w:r>
        <w:rPr>
          <w:i/>
        </w:rPr>
        <w:t>Příběhy pro potěchu duše, Andělské vteřiny, Slepičí polévka pro duši…</w:t>
      </w:r>
    </w:p>
    <w:p>
      <w:pPr>
        <w:pStyle w:val="Normal"/>
        <w:numPr>
          <w:ilvl w:val="0"/>
          <w:numId w:val="1"/>
        </w:numPr>
        <w:spacing w:lineRule="auto" w:line="360"/>
        <w:jc w:val="both"/>
        <w:rPr/>
      </w:pPr>
      <w:r>
        <w:rPr>
          <w:u w:val="single"/>
        </w:rPr>
        <w:t>Krátké úvahy a zamyšlení, filozofické knížky:</w:t>
      </w:r>
      <w:r>
        <w:rPr/>
        <w:t xml:space="preserve"> </w:t>
      </w:r>
      <w:r>
        <w:rPr>
          <w:i/>
        </w:rPr>
        <w:t xml:space="preserve">Marek Orko Vácha (např. Modlitba argentinských nocí), různé dárkové knížky, knížky o svátostech s myšlenkami biskupů,sbírky citátů, Malý princ… </w:t>
      </w:r>
    </w:p>
    <w:p>
      <w:pPr>
        <w:pStyle w:val="Normal"/>
        <w:numPr>
          <w:ilvl w:val="0"/>
          <w:numId w:val="1"/>
        </w:numPr>
        <w:spacing w:lineRule="auto" w:line="360"/>
        <w:jc w:val="both"/>
        <w:rPr/>
      </w:pPr>
      <w:r>
        <w:rPr>
          <w:u w:val="single"/>
        </w:rPr>
        <w:t>Básně:</w:t>
      </w:r>
      <w:r>
        <w:rPr/>
        <w:t xml:space="preserve"> oslavují a vyjadřují velikost Boha úplně jinými prostředky a nelze je pochopit bez toho, abychom se nad nimi na chvíli zastavili a přemýšleli o nich. Díky nim ale můžeme Boha poznat zase jinak. </w:t>
      </w:r>
      <w:r>
        <w:rPr>
          <w:i/>
        </w:rPr>
        <w:t xml:space="preserve">Václav Renč: Popelka nazaretská, Bohuslav Reynek, Jan Zahradníček… </w:t>
      </w:r>
    </w:p>
    <w:p>
      <w:pPr>
        <w:pStyle w:val="Normal"/>
        <w:numPr>
          <w:ilvl w:val="0"/>
          <w:numId w:val="1"/>
        </w:numPr>
        <w:spacing w:lineRule="auto" w:line="360"/>
        <w:jc w:val="both"/>
        <w:rPr/>
      </w:pPr>
      <w:r>
        <w:rPr>
          <w:u w:val="single"/>
        </w:rPr>
        <w:t>Životopisy svatých:</w:t>
      </w:r>
      <w:r>
        <w:rPr/>
        <w:t xml:space="preserve"> díky nim poznáváme ty, kteří dosáhli nebe. Můžou nám být vzorem, můžeme vidět, kdo všechno se dostal do nebe (nikdy není pozdě začít žít jinak) nebo jaké to bylo být křesťanem v různých dobách. Může nám to dát jiné světlo na něco, co třeba řešíme, že si řekneme: „Aha, jde to i tak – ten borec to tak dělal</w:t>
      </w:r>
      <w:r>
        <w:rPr/>
        <w:br w:type="textWrapping" w:clear="all"/>
      </w:r>
      <w:r>
        <w:rPr/>
        <w:t xml:space="preserve">a fungovalo to!“ </w:t>
      </w:r>
    </w:p>
    <w:p>
      <w:pPr>
        <w:pStyle w:val="Normal"/>
        <w:numPr>
          <w:ilvl w:val="0"/>
          <w:numId w:val="1"/>
        </w:numPr>
        <w:spacing w:lineRule="auto" w:line="360"/>
        <w:jc w:val="both"/>
        <w:rPr/>
      </w:pPr>
      <w:r>
        <w:rPr>
          <w:u w:val="single"/>
        </w:rPr>
        <w:t>Knihy vysvětlující nauku církve:</w:t>
      </w:r>
      <w:r>
        <w:rPr/>
        <w:t xml:space="preserve"> katechismus, encykliky… Musíme vědět, čemu věříme. Dobrá věc je YOUCAT: formou i jazykem přístupný mladým a tím, že je rozdělený na části, se k němu můžeme kdykoliv vrátit bez toho, abychom ztratili nit po době, kdy jsme ho nevzali do ruky. Zařadila bych sem i </w:t>
      </w:r>
      <w:r>
        <w:rPr>
          <w:i/>
        </w:rPr>
        <w:t>K jádru křesťanství.</w:t>
      </w:r>
    </w:p>
    <w:p>
      <w:pPr>
        <w:pStyle w:val="Normal"/>
        <w:numPr>
          <w:ilvl w:val="0"/>
          <w:numId w:val="1"/>
        </w:numPr>
        <w:spacing w:lineRule="auto" w:line="360"/>
        <w:jc w:val="both"/>
        <w:rPr/>
      </w:pPr>
      <w:r>
        <w:rPr>
          <w:b/>
          <w:u w:val="single"/>
        </w:rPr>
        <w:t>BIBLE.</w:t>
      </w:r>
      <w:r>
        <w:rPr/>
        <w:t xml:space="preserve"> To je základ. Každý z nás by ji měl vzít čas od času do ruky a snažit se o to, aby ji jednou přečetl celou. Kdo by četl i ty nejduchovnější knihy, ale Bibli neznal, bude pořád strádat: jako květina, která potřebuje především vodu a až na dalším místě  hnojiva. Je to totiž </w:t>
      </w:r>
      <w:r>
        <w:rPr>
          <w:i/>
        </w:rPr>
        <w:t>Boží slovo</w:t>
      </w:r>
      <w:r>
        <w:rPr/>
        <w:t xml:space="preserve">, kdežto to ostatní jsou </w:t>
      </w:r>
      <w:r>
        <w:rPr>
          <w:i/>
        </w:rPr>
        <w:t>slova o Bohu</w:t>
      </w:r>
      <w:r>
        <w:rPr/>
        <w:t xml:space="preserve">. Bible není jednoduchá, ale poznámky nám můžou leccos objasnit. Záleží i na překladu, např. Jeruzalémská Bible má poznámky podrobné, jiné překlady zase přizpůsobily jazyk, aby byl snáze pochopitelný. </w:t>
      </w:r>
    </w:p>
    <w:p>
      <w:pPr>
        <w:pStyle w:val="Normal"/>
        <w:numPr>
          <w:ilvl w:val="0"/>
          <w:numId w:val="1"/>
        </w:numPr>
        <w:spacing w:lineRule="auto" w:line="360"/>
        <w:jc w:val="both"/>
        <w:rPr/>
      </w:pPr>
      <w:r>
        <w:rPr/>
        <w:t xml:space="preserve">Dále pak existují různé </w:t>
      </w:r>
      <w:r>
        <w:rPr>
          <w:u w:val="single"/>
        </w:rPr>
        <w:t>časopisy, případně internetové stránky</w:t>
      </w:r>
      <w:r>
        <w:rPr/>
        <w:t xml:space="preserve"> s duchovním obsahem, např. </w:t>
      </w:r>
      <w:r>
        <w:rPr>
          <w:i/>
        </w:rPr>
        <w:t>Milujte se!,</w:t>
      </w:r>
      <w:r>
        <w:rPr/>
        <w:t xml:space="preserve"> </w:t>
      </w:r>
      <w:r>
        <w:rPr>
          <w:i/>
        </w:rPr>
        <w:t xml:space="preserve">RC Monitor, vira.cz </w:t>
      </w:r>
      <w:r>
        <w:rPr/>
        <w:t>nebo</w:t>
      </w:r>
      <w:r>
        <w:rPr>
          <w:i/>
        </w:rPr>
        <w:t xml:space="preserve"> katolik.cz. </w:t>
      </w:r>
      <w:r>
        <w:rPr/>
        <w:t xml:space="preserve">Dobré věci bývají i na </w:t>
      </w:r>
      <w:r>
        <w:rPr>
          <w:i/>
        </w:rPr>
        <w:t xml:space="preserve">signaly.cz.  </w:t>
      </w:r>
    </w:p>
    <w:p>
      <w:pPr>
        <w:pStyle w:val="Normal"/>
        <w:spacing w:lineRule="auto" w:line="360"/>
        <w:jc w:val="both"/>
        <w:rPr>
          <w:b/>
          <w:b/>
          <w:u w:val="single"/>
        </w:rPr>
      </w:pPr>
      <w:r>
        <w:rPr>
          <w:b/>
          <w:u w:val="single"/>
        </w:rPr>
      </w:r>
    </w:p>
    <w:p>
      <w:pPr>
        <w:pStyle w:val="Normal"/>
        <w:spacing w:lineRule="auto" w:line="360"/>
        <w:jc w:val="both"/>
        <w:rPr/>
      </w:pPr>
      <w:r>
        <w:rPr>
          <w:i/>
        </w:rPr>
        <w:t xml:space="preserve">Těch knih je tolik, ale proč jsem ještě skoro žádnou nepřečetl/a? </w:t>
      </w:r>
      <w:r>
        <w:rPr/>
        <w:t xml:space="preserve">(možnost diskuse: proč čteme málo takových knih, nebo kdo jaké a jak často čte, co komu vyhovuje a co by doporučil…) </w:t>
      </w:r>
    </w:p>
    <w:p>
      <w:pPr>
        <w:pStyle w:val="Normal"/>
        <w:spacing w:lineRule="auto" w:line="360"/>
        <w:jc w:val="both"/>
        <w:rPr/>
      </w:pPr>
      <w:r>
        <w:rPr/>
        <w:t>Největší překážkou pro to, abychom četli více duchovních knih, jsme my sami. Než</w:t>
      </w:r>
      <w:r>
        <w:rPr/>
        <w:br w:type="textWrapping" w:clear="all"/>
      </w:r>
      <w:r>
        <w:rPr/>
        <w:t xml:space="preserve">se k něčemu dokopeme, trvá to hrozně dlouho a než to pak přelouskáme, třeba ještě déle. Mě osobně odrazuje to, že takováto četba vyžaduje trochu úsilí a to se mi často nechce vynaložit. Místo toho raději sáhnu třeba po </w:t>
      </w:r>
      <w:r>
        <w:rPr>
          <w:i/>
        </w:rPr>
        <w:t>Vlastě</w:t>
      </w:r>
      <w:r>
        <w:rPr/>
        <w:t xml:space="preserve">, i když vím, že mi to nic nedá a jenom tím ztrácím čas, anebo dělám něco úplně jiného. Takže první překážkou je lenost. Záleží ovšem na tom, kdy a v jakém rozpoložení čteme: např. když jsme unavení, nemůžeme obsah knihy vnímat, jako když jsme čilí. Nebo když musíme hodně číst při studiu nebo práci, číst ve volném čase pro „osvěžení duše“ je skoro nemožné. V takovém případě je nejlepší číst něco krátkého, nebo po troškách. Důležité je však nezaměňovat únavu s leností. Navíc k tomu, abychom začali s něčím, na co nejsme úplně zvyklí, vždycky potřebujeme více nebo méně překonat sami sebe, takže čekání na správný okamžik taky není dobré. Ale co je nejdůležitější: nesmíme měnit prostředek za cíl. Cílem je hledat a poznávat Boha, nacházet povzbuzení pro svou duši a víru nebo odpovědi na naše otázky, ne přečíst knihu proto, že by ji křesťan číst měl. </w:t>
      </w:r>
    </w:p>
    <w:p>
      <w:pPr>
        <w:pStyle w:val="Normal"/>
        <w:spacing w:lineRule="auto" w:line="360"/>
        <w:jc w:val="both"/>
        <w:rPr/>
      </w:pPr>
      <w:r>
        <w:rPr/>
      </w:r>
    </w:p>
    <w:p>
      <w:pPr>
        <w:pStyle w:val="Normal"/>
        <w:spacing w:lineRule="auto" w:line="360"/>
        <w:jc w:val="both"/>
        <w:rPr/>
      </w:pPr>
      <w:r>
        <w:rPr/>
        <w:t>(</w:t>
      </w:r>
      <w:r>
        <w:rPr>
          <w:b/>
        </w:rPr>
        <w:t xml:space="preserve">Diskuse: </w:t>
      </w:r>
      <w:r>
        <w:rPr/>
        <w:t>ve chvíli ticha si každý vzpomene na knihu, která ho ovlivnila/změnila</w:t>
      </w:r>
      <w:r>
        <w:rPr/>
        <w:br w:type="textWrapping" w:clear="all"/>
      </w:r>
      <w:r>
        <w:rPr/>
        <w:t xml:space="preserve">a popřemýšlí, proč: čím ho oslovila, co mu pomohlo, čím ho vyburcovala… &gt;&gt; diskuse/kolečko) </w:t>
      </w:r>
    </w:p>
    <w:p>
      <w:pPr>
        <w:pStyle w:val="Normal"/>
        <w:spacing w:lineRule="auto" w:line="360"/>
        <w:jc w:val="both"/>
        <w:rPr/>
      </w:pPr>
      <w:r>
        <w:rPr/>
      </w:r>
    </w:p>
    <w:p>
      <w:pPr>
        <w:pStyle w:val="Normal"/>
        <w:spacing w:lineRule="auto" w:line="360"/>
        <w:jc w:val="both"/>
        <w:rPr>
          <w:b/>
          <w:b/>
        </w:rPr>
      </w:pPr>
      <w:r>
        <w:rPr>
          <w:b/>
        </w:rPr>
        <w:t xml:space="preserve">Závěrečná modlitba: </w:t>
      </w:r>
    </w:p>
    <w:p>
      <w:pPr>
        <w:pStyle w:val="Normal"/>
        <w:spacing w:lineRule="auto" w:line="360"/>
        <w:jc w:val="both"/>
        <w:rPr/>
      </w:pPr>
      <w:r>
        <w:rPr/>
        <w:t>Pane Ježíši, děkujeme ti za knihy. Děkujeme ti za to, že nás můžou k tobě přibližovat</w:t>
      </w:r>
      <w:r>
        <w:rPr/>
        <w:br w:type="textWrapping" w:clear="all"/>
      </w:r>
      <w:r>
        <w:rPr/>
        <w:t xml:space="preserve">a posilují nás na naší cestě k tobě. Děkujeme ti za ty, kteří je píšou, za to, že jsi jim dal nadání, aby tak mohli pomoct ostatním. Prosíme, pomoz nám překonávat naši  lenost a dej nám touhu číst Bibli a vzdělávat se ve víře, abychom tak mohli růst. Prosíme tě také o tvého Svatého ducha, aby vždycky byl s námi, když budeme obhajovat naši víru, abychom obstáli. Prosíme, pomoz nám stále se od tebe učit, jak být dobrými křesťany. Amen. </w:t>
      </w:r>
    </w:p>
    <w:p>
      <w:pPr>
        <w:pStyle w:val="Normal"/>
        <w:spacing w:lineRule="auto" w:line="360"/>
        <w:jc w:val="both"/>
        <w:rPr/>
      </w:pPr>
      <w:r>
        <w:rPr/>
        <w:t>Další díky, prosby, modlitby, písničk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rPr>
        <w:t xml:space="preserve">Práci jsem psala ze své zkušenosti a poprosila jsem i kamarády ze spolča (většinou jim je 20), aby mi k tomu napsali svůj pohled – to mi taky hodně pomohlo a tímto jim za to děkuj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05:00Z</dcterms:created>
  <dc:creator>Mája</dc:creator>
  <dc:description/>
  <cp:keywords/>
  <dc:language>en-US</dc:language>
  <cp:lastModifiedBy>DSM-01</cp:lastModifiedBy>
  <cp:lastPrinted>2012-06-07T09:04:00Z</cp:lastPrinted>
  <dcterms:modified xsi:type="dcterms:W3CDTF">2012-06-07T07:05:00Z</dcterms:modified>
  <cp:revision>2</cp:revision>
  <dc:subject/>
  <dc:title>ANIMÁTOŘI 2010-2012</dc:title>
</cp:coreProperties>
</file>